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ebsite Evaluation Sheet</w:t>
      </w:r>
      <w:r>
        <w:rPr/>
        <w:tab/>
        <w:tab/>
        <w:t>N</w:t>
      </w:r>
      <w:r>
        <w:rPr>
          <w:b/>
        </w:rPr>
        <w:t>ame</w:t>
      </w:r>
      <w:r>
        <w:rPr/>
        <w:t xml:space="preserve">: __________________________________ </w:t>
        <w:tab/>
      </w:r>
      <w:r>
        <w:rPr>
          <w:b/>
        </w:rPr>
        <w:t>Date:</w:t>
      </w:r>
      <w:r>
        <w:rPr/>
        <w:t xml:space="preserve"> ____________</w:t>
        <w:tab/>
        <w:tab/>
        <w:tab/>
        <w:tab/>
        <w:tab/>
        <w:tab/>
      </w:r>
      <w:r>
        <w:rPr>
          <w:b/>
        </w:rPr>
        <w:t>Teacher</w:t>
      </w:r>
      <w:r>
        <w:rPr/>
        <w:t>: __________________________</w:t>
        <w:tab/>
        <w:tab/>
      </w:r>
      <w:r>
        <w:rPr>
          <w:b/>
        </w:rPr>
        <w:t>Period:</w:t>
      </w:r>
      <w:r>
        <w:rPr/>
        <w:t xml:space="preserve"> __________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7208"/>
      </w:tblGrid>
      <w:tr>
        <w:trPr/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page/site you are evaluating: 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The URL is </w:t>
            </w:r>
            <w:r>
              <w:rPr>
                <w:b/>
              </w:rPr>
              <w:t>http://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 or % or “users” or “members” or “people” (question these)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 </w:t>
            </w:r>
            <w:r>
              <w:rPr/>
              <w:t>Personal page</w:t>
              <w:tab/>
              <w:tab/>
              <w:t> Website</w:t>
              <w:tab/>
              <w:tab/>
              <w:t>appropriate}</w:t>
            </w:r>
            <w:r>
              <w:rPr>
                <w:b/>
              </w:rPr>
              <w:tab/>
            </w:r>
            <w:r>
              <w:rPr/>
              <w:t>yes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no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domain is it? Is it appropriate to the content?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</w:t>
            </w:r>
            <w:r>
              <w:rPr/>
              <w:t>.com</w:t>
              <w:tab/>
              <w:tab/>
              <w:t>.org/net</w:t>
              <w:tab/>
              <w:t>.edu</w:t>
              <w:tab/>
              <w:tab/>
              <w:t>appropriate}</w:t>
              <w:tab/>
              <w:t>yes</w:t>
            </w:r>
          </w:p>
          <w:p>
            <w:pPr>
              <w:pStyle w:val="Normal"/>
              <w:rPr/>
            </w:pPr>
            <w:r>
              <w:rPr/>
              <w:t></w:t>
            </w:r>
            <w:r>
              <w:rPr/>
              <w:t>.gov/mil/us</w:t>
              <w:tab/>
              <w:t>other</w:t>
              <w:tab/>
              <w:tab/>
              <w:tab/>
              <w:tab/>
              <w:tab/>
              <w:tab/>
              <w:t>no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re an author or a sponsor for the website? For info., truncate back if needed and/or look up the author or sponsor in Google to determine if reputable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uthor or sponsor ____________________________________</w:t>
            </w:r>
          </w:p>
          <w:p>
            <w:pPr>
              <w:pStyle w:val="Normal"/>
              <w:rPr/>
            </w:pPr>
            <w:r>
              <w:rPr/>
              <w:t>Reputable }</w:t>
            </w:r>
            <w:r>
              <w:rPr>
                <w:b/>
              </w:rPr>
              <w:tab/>
            </w:r>
            <w:r>
              <w:rPr/>
              <w:t>yes</w:t>
            </w:r>
          </w:p>
          <w:p>
            <w:pPr>
              <w:pStyle w:val="Normal"/>
              <w:rPr/>
            </w:pPr>
            <w:r>
              <w:rPr/>
              <w:tab/>
              <w:tab/>
              <w:t>no</w:t>
            </w:r>
          </w:p>
          <w:p>
            <w:pPr>
              <w:pStyle w:val="Normal"/>
              <w:rPr/>
            </w:pPr>
            <w:r>
              <w:rPr/>
              <w:t>explain why: ______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author given 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there bias in the author/sponsor?</w:t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>If yes, explain: ____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/sponsor contact info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</w:t>
            </w:r>
            <w:r>
              <w:rPr/>
              <w:t>e-mail</w:t>
              <w:tab/>
              <w:t>address</w:t>
              <w:tab/>
              <w:t>phone number</w:t>
              <w:tab/>
              <w:t>none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re a date telling when the page or site was published or last updated?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</w:t>
            </w:r>
            <w:r>
              <w:rPr/>
              <w:t>dated</w:t>
              <w:tab/>
              <w:t xml:space="preserve"> __________________</w:t>
              <w:tab/>
              <w:tab/>
              <w:tab/>
              <w:t xml:space="preserve">undated </w:t>
            </w:r>
          </w:p>
          <w:p>
            <w:pPr>
              <w:pStyle w:val="Normal"/>
              <w:rPr/>
            </w:pPr>
            <w:r>
              <w:rPr/>
              <w:t>current enough?  Yes</w:t>
              <w:tab/>
              <w:t>No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website/page on the Internet?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give information </w:t>
              <w:tab/>
              <w:t>To sell </w:t>
              <w:tab/>
              <w:t>To persuade </w:t>
            </w:r>
          </w:p>
          <w:p>
            <w:pPr>
              <w:pStyle w:val="Normal"/>
              <w:rPr/>
            </w:pPr>
            <w:r>
              <w:rPr/>
              <w:t>Explain your answer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well documented?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 xml:space="preserve">Is information </w:t>
              <w:tab/>
              <w:t>primary source</w:t>
              <w:tab/>
              <w:tab/>
              <w:t></w:t>
            </w:r>
          </w:p>
          <w:p>
            <w:pPr>
              <w:pStyle w:val="Normal"/>
              <w:rPr/>
            </w:pPr>
            <w:r>
              <w:rPr/>
              <w:tab/>
              <w:tab/>
              <w:t>secondary source/re-typed</w:t>
              <w:tab/>
              <w:t>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on the site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re links?</w:t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>Do they work?</w:t>
              <w:tab/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>Are they appropriate?</w:t>
              <w:tab/>
              <w:t>yes </w:t>
              <w:tab/>
              <w:tab/>
              <w:t>no 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of info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info. useful and worth having?</w:t>
              <w:tab/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>Is the info. detailed and in depth</w:t>
              <w:tab/>
              <w:tab/>
              <w:t>yes </w:t>
              <w:tab/>
              <w:tab/>
              <w:t>no 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links to it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 Google, search as follow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link:type in the UR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or few? Give # ______</w:t>
            </w:r>
          </w:p>
          <w:p>
            <w:pPr>
              <w:pStyle w:val="Normal"/>
              <w:rPr/>
            </w:pPr>
            <w:r>
              <w:rPr/>
              <w:t>Your opinion of who links to it? 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Way Back Machine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web site/page existed for long (5yrs. +)</w:t>
              <w:tab/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>Has the site/page changed much over the years</w:t>
              <w:tab/>
              <w:t>yes </w:t>
              <w:tab/>
              <w:tab/>
              <w:t>no 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ERALL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it a good, reliable site?</w:t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lain yourself in a </w:t>
            </w:r>
            <w:r>
              <w:rPr>
                <w:b/>
                <w:u w:val="single"/>
              </w:rPr>
              <w:t>brief</w:t>
            </w:r>
            <w:r>
              <w:rPr>
                <w:b/>
              </w:rPr>
              <w:t xml:space="preserve"> </w:t>
            </w:r>
            <w:r>
              <w:rPr/>
              <w:t xml:space="preserve">paragraph </w:t>
            </w:r>
            <w:r>
              <w:rPr>
                <w:b/>
                <w:u w:val="single"/>
              </w:rPr>
              <w:t>written on the back</w:t>
            </w:r>
            <w:r>
              <w:rPr/>
              <w:t xml:space="preserve"> of this sheet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</w:t>
      </w:r>
      <w:r>
        <w:rPr/>
        <w:t>:</w:t>
        <w:tab/>
        <w:t>Fifteen marks will be awarded in total. Ten for the table above and five for the written paragraph</w:t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3:42:00Z</dcterms:created>
  <dc:creator>ICT</dc:creator>
  <dc:description/>
  <dc:language>en-US</dc:language>
  <cp:lastModifiedBy>Peter</cp:lastModifiedBy>
  <cp:lastPrinted>2009-11-23T11:14:00Z</cp:lastPrinted>
  <dcterms:modified xsi:type="dcterms:W3CDTF">2010-02-23T03:42:00Z</dcterms:modified>
  <cp:revision>2</cp:revision>
  <dc:subject/>
  <dc:title>Title of page/site you are evaluating:</dc:title>
</cp:coreProperties>
</file>